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2zTucGHWtc2C+qpxwIzz1o3V64bxwGSoxewas0F5ed3aw/+NFBwngoR7QxSA2XMxWMrT7R
i7a3EdeKd01brDuYYgmrjRtCs5nNpHQNChdSewy+DjtIhXD8HcjCue8VqvPd+kDSAEqlNxX6
Z5mCfa1qUoLWBAjH1qE8WoyjHOf2SEX+OvOFY9P8UZvF8B+bDBJ+lQffVBZSToeY0PjqSjNH
imqiNnBRyt4OWLuyO5</vt:lpwstr>
  </property>
  <property fmtid="{D5CDD505-2E9C-101B-9397-08002B2CF9AE}" pid="3" name="_2015_ms_pID_7253431">
    <vt:lpwstr>hF/YjZqDtY4pzztGm+mAEKswQEKgPawYObPnV3g/SCJSqovJ7ZBTLT
dewNdCCIBwQpuIXSBfhRrIWze0dYr4NvpYMyz0QNKS07ISA6rWt0n0V9PdtxSP3b8IZmncgF
qsDWqotjb2ZLdgijJxpMdG5FJuvYbarBWaodRZX/etM7VnktHm9HOKJyNh73SPbKW30Yuy9n
CWRbZN1Sz/cqDGSeASLQ7Nftt1Okaf58zcyO</vt:lpwstr>
  </property>
  <property fmtid="{D5CDD505-2E9C-101B-9397-08002B2CF9AE}" pid="4" name="_2015_ms_pID_7253431_00">
    <vt:lpwstr>_2015_ms_pID_7253431</vt:lpwstr>
  </property>
  <property fmtid="{D5CDD505-2E9C-101B-9397-08002B2CF9AE}" pid="5" name="_2015_ms_pID_7253432">
    <vt:lpwstr>XCxbGmfs/+RS02Uzp/fBAgyrN9/zV8RH+bpT
rmsYTT+pwqP8fbFK4e0kFAir1L9x47FPYt+mLB9F+EMDFwXZD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